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VZDRŽEVANJE ANALITIČNE PLATFORME ZA HEMATOLOŠKE PREISKAVE PROIZVAJALCA SYSMEX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22. 1. 2021, številka objave JN000340/2021-W0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Vzdrževanje analitične platforme proizvajalca Sysmex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01-22T11:41:00Z</dcterms:modified>
  <cp:revision>31</cp:revision>
  <dc:subject/>
  <dc:title>V skladu s 3</dc:title>
</cp:coreProperties>
</file>